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IG BLACK MOON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  <w:tab/>
        <w:tab/>
        <w:tab/>
        <w:t xml:space="preserve">   G</w:t>
        <w:tab/>
        <w:t xml:space="preserve">     A</w:t>
        <w:tab/>
        <w:t xml:space="preserve">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, you’re shining above 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A      G                   A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ay up there in the purple s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  A</w:t>
        <w:tab/>
        <w:tab/>
        <w:t xml:space="preserve"> G</w:t>
        <w:tab/>
        <w:tab/>
        <w:t xml:space="preserve">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, when you look down upon 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>A</w:t>
        <w:tab/>
        <w:t xml:space="preserve"> G</w:t>
        <w:tab/>
        <w:t xml:space="preserve">       A… G / 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one sees the evil you insp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A</w:t>
        <w:tab/>
        <w:t xml:space="preserve">      G</w:t>
        <w:tab/>
        <w:tab/>
        <w:t xml:space="preserve">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your silvery reflection that haunts 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  A</w:t>
        <w:tab/>
        <w:tab/>
        <w:t xml:space="preserve">      G</w:t>
        <w:tab/>
        <w:t xml:space="preserve">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kes me ride down that unholy tra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  A</w:t>
        <w:tab/>
        <w:t xml:space="preserve">       G</w:t>
        <w:tab/>
        <w:tab/>
        <w:t xml:space="preserve">   A</w:t>
        <w:tab/>
        <w:tab/>
        <w:t xml:space="preserve">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 when I walk around in my sleep there at nigh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A</w:t>
        <w:tab/>
        <w:tab/>
        <w:t>G  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od can’t see me and evil prev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</w:t>
        <w:br/>
        <w:t>G</w:t>
        <w:tab/>
        <w:tab/>
        <w:t xml:space="preserve">A / G / A / G / A / G / A </w:t>
        <w:br/>
        <w:t>BIG BLACK MOON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 A</w:t>
        <w:tab/>
        <w:tab/>
        <w:t xml:space="preserve">   G</w:t>
        <w:tab/>
        <w:tab/>
        <w:t xml:space="preserve">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, why-o-why did you make 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A</w:t>
        <w:tab/>
        <w:tab/>
        <w:t xml:space="preserve">       G</w:t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those awful things that brought such mise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 xml:space="preserve">    A</w:t>
        <w:tab/>
        <w:t xml:space="preserve">         G</w:t>
        <w:tab/>
        <w:tab/>
        <w:t xml:space="preserve">     A</w:t>
        <w:tab/>
        <w:t xml:space="preserve"> 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w you shine your light through these cold iron ba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A         G</w:t>
        <w:tab/>
        <w:tab/>
        <w:tab/>
        <w:t xml:space="preserve">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 light a deadly scene that waits for 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 / G / A / G / A / G /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  (</w:t>
      </w:r>
      <w:r>
        <w:rPr>
          <w:i/>
          <w:iCs/>
          <w:lang w:val="en-US" w:eastAsia="en-US"/>
        </w:rPr>
        <w:t xml:space="preserve"> Stacatto )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, tomorrow it’ll be 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will rest where you can’t see me at nigh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cold cold shadows will be taken from my hea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           </w:t>
        <w:tab/>
        <w:tab/>
        <w:t xml:space="preserve">        G                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, the turn to laugh is on my s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  <w:tab/>
        <w:tab/>
        <w:tab/>
        <w:t xml:space="preserve">         G</w:t>
        <w:tab/>
        <w:t xml:space="preserve">   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, the turn to laugh is on my s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BIG BLACK MO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>A / G / A / G / A / G / A / G / A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MO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RayMusic</dc:creator>
  <dc:description/>
  <cp:keywords/>
  <dc:language>en-US</dc:language>
  <cp:lastModifiedBy>Ray 1</cp:lastModifiedBy>
  <dcterms:modified xsi:type="dcterms:W3CDTF">2012-05-24T10:03:00Z</dcterms:modified>
  <cp:revision>8</cp:revision>
  <dc:subject/>
  <dc:title/>
</cp:coreProperties>
</file>